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Ćwiczenie wykonali:  </w:t>
      </w:r>
      <w:r>
        <w:rPr>
          <w:b/>
          <w:bCs/>
          <w:i/>
          <w:iCs/>
          <w:sz w:val="24"/>
          <w:szCs w:val="24"/>
        </w:rPr>
        <w:t>Zbigniew Pawełkiewicz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ab/>
        <w:tab/>
        <w:tab/>
        <w:t xml:space="preserve">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962898556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1145391159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239548982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343011395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477521561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752614794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2099838905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1197788902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7244532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928985013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934365208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 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y tzn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19:00Z</dcterms:modified>
  <cp:revision>19</cp:revision>
  <dc:subject/>
  <dc:title>	�wiczenie wykonali:        Zbigniew Pawe�kiewicz                                                   Data: 28-02-1996</dc:title>
</cp:coreProperties>
</file>